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8654459"/>
            <w:bookmarkStart w:id="1" w:name="__Fieldmark__0_9865445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8654459"/>
            <w:bookmarkStart w:id="3" w:name="__Fieldmark__1_9865445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8654459"/>
            <w:bookmarkStart w:id="5" w:name="__Fieldmark__2_9865445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8654459"/>
            <w:bookmarkStart w:id="7" w:name="__Fieldmark__3_9865445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8654459"/>
            <w:bookmarkStart w:id="9" w:name="__Fieldmark__4_9865445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8654459"/>
            <w:bookmarkStart w:id="11" w:name="__Fieldmark__5_9865445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8654459"/>
            <w:bookmarkStart w:id="13" w:name="__Fieldmark__6_9865445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8654459"/>
            <w:bookmarkStart w:id="15" w:name="__Fieldmark__7_9865445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8654459"/>
            <w:bookmarkStart w:id="17" w:name="__Fieldmark__8_9865445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8654459"/>
            <w:bookmarkStart w:id="19" w:name="__Fieldmark__9_9865445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8654459"/>
            <w:bookmarkStart w:id="21" w:name="__Fieldmark__10_9865445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8654459"/>
            <w:bookmarkStart w:id="23" w:name="__Fieldmark__11_9865445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8654459"/>
            <w:bookmarkStart w:id="25" w:name="__Fieldmark__12_9865445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8654459"/>
            <w:bookmarkStart w:id="27" w:name="__Fieldmark__13_9865445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8654459"/>
            <w:bookmarkStart w:id="29" w:name="__Fieldmark__14_9865445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8654459"/>
            <w:bookmarkStart w:id="31" w:name="__Fieldmark__15_9865445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8654459"/>
            <w:bookmarkStart w:id="33" w:name="__Fieldmark__16_9865445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8654459"/>
            <w:bookmarkStart w:id="35" w:name="__Fieldmark__17_9865445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